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699611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5933291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