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209068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26085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517349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