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512665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49236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376808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