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6366618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3994499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4546921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