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81354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711219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