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7428522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3133919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43783577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