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7573621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9648935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205407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