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00270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74319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34597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