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958115158"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309139542"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621877771"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