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440687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40212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