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2792936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4019977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4655961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