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0943781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612061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8226422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