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100193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248308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62430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