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521804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8044262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258843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