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790832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808077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