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2282831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6728794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0662347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