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49522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64265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14639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