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492396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418490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566021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