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3384428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473460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70090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