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4016632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856032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961825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