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522565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1888501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