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85597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64138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347045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