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3828467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4022445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3153069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