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55979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30876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