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38337996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2117657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84908443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