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604284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70280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