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320434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880775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