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44018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86276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