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056244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275958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