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94185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622197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