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4002694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0040162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9212560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