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29083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01364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