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975494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982518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