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72506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99995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348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