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2091435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0515317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1364044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