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835594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9856513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386733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