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397993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3543347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