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8126924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832692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6249910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