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62628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70738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9911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