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430405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3482052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2162031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