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367664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234985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091371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