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14412251"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29402910"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