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36971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701438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