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6453324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1011447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9319206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