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265538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570230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