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2972349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645459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917332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