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262595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5696946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6716383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