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13593985"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713024495"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897232598"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