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320109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155814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