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8419037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9619318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218190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