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50628927"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0192542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