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7648984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8238147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0030142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