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84419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4161936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3977776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