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0801939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0629885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