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53519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2573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68170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