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908042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678488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