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4434754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9640528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7541415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