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18605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34940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59222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