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0795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37925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663191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