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1791759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9744390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7457885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