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3768688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6071892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1353074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