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503811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4358634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