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604904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993602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956725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