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82893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85578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06411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