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68824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19510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3364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