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25586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95801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