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24771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00312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