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842482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8382833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