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86589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15928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08278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