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69547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621604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