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6705685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2602621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8494324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