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300562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614019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970233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