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652483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119322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